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yka z elementami filozof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tyka z elementami filozof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Zwiększenie wrażliwości studentów na kwestie etyczne, umiejętność prowadzenia dyskusji, argumentacji, obrony wybranego stanowiska, formułowania wniosków. Celem modułu jest również poszerzenie wiedzy i horyzontów myślowych w oparciu o wybrane myśli filozoficzne związane z naukami medycznymi.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</w:t>
              <w:tab/>
              <w:t xml:space="preserve"> Posiada wiedzę na temat wpływu bodźców społeczno–ekonomicznych na zachowania człowieka, w tym zachowania zdrowotne</w:t>
              <w:tab/>
              <w:t>(K_W10, K_W1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</w:t>
              <w:tab/>
              <w:t>Stosuje poznane metody i techniki do rozwiązywania określonych problemów związanych z porozumiewaniem się. Doskonali swoją efektywność komunikacji w kontaktach interpersonalnych. (K_U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>Posiada umiejętność wykorzystania wiedzy teoretycznej poszerzoną o formułowanie własnych wniosków (K_U0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</w:t>
              <w:tab/>
              <w:t xml:space="preserve">Wykazuje tolerancję i otwartość wobec odmiennych poglądów i postaw, ukształtowanych przez różne czynniki społeczno-kulturowe (K_K06). 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/42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pisem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oraz dyskusja; ocena aktywności studenta w czasie zajęć, bieżąca informacja zwrotn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43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8:00Z</dcterms:modified>
  <cp:revision>11</cp:revision>
  <dc:subject/>
  <dc:title>Karta modułu/przedmiotu</dc:title>
</cp:coreProperties>
</file>